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17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муниципального образования Кромской  район Орловской области в 2025 году бюджету Апалько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                    «28 » августа 202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с одной стороны, и администрация Апальковского сельского поселения Кромского района Орловской области, в лице Главы Апальковского сельского поселения Кромского  района Орловской области Карпова Дмитрия Юрьевича, действующего на основании Устава Апальков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0 декабря 2024 года  № 31-1 рс «О районном бюджете на 2025 год и на плановый период 2026 и 2027 годов», заключили настоящее Соглашение о нижеследующем.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1.1.Предметом Соглашения является предоставление из бюджета муниципального образования Кромской район Орловской области в 2025 году бюджету Апальковского сельского поселения Кромского района Орловской области иного межбюджетного трансферта на финансовое обеспечение расходных обязательств муниципального образования по решению вопросов местного значения. 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Апальк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Апальк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185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Апальков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Апалько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Апалько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Апалько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5 года,</w:t>
      </w:r>
      <w:r>
        <w:rPr>
          <w:szCs w:val="28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паль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04, Орловская область, Кромской район,  с. Апальково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Апальковского сельского поселения Кромского района Орловской области л/с  0454301819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21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НКА РОССИИ//УФК п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 5462540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 Апальковского сельского поселения Кромского района 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_ Д.Ю.Карпов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5-08-27T14:11:00Z</cp:lastPrinted>
  <dcterms:modified xsi:type="dcterms:W3CDTF">2025-08-27T10:11:00Z</dcterms:modified>
  <cp:revision>378</cp:revision>
  <dc:subject/>
  <dc:title>СОГЛАШЕНИЕ</dc:title>
</cp:coreProperties>
</file>